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erson Specification</w:t>
      </w:r>
    </w:p>
    <w:p>
      <w:pPr>
        <w:pStyle w:val="Normal"/>
        <w:ind w:left="-1440" w:right="-5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900" w:right="-1440" w:hanging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b Title: Clerical Admin – Grade 3</w:t>
      </w:r>
    </w:p>
    <w:tbl>
      <w:tblPr>
        <w:tblW w:w="1107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23"/>
        <w:gridCol w:w="1576"/>
      </w:tblGrid>
      <w:tr>
        <w:trPr>
          <w:trHeight w:val="497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Criter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ssessed</w:t>
            </w:r>
          </w:p>
        </w:tc>
      </w:tr>
      <w:tr>
        <w:trPr>
          <w:trHeight w:val="10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tions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CSE Maths and English or equivale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plication form/ Certificates</w:t>
            </w:r>
          </w:p>
        </w:tc>
      </w:tr>
      <w:tr>
        <w:trPr>
          <w:trHeight w:val="24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e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vant experience of clerical, administrative and ICT duties in a busy office environ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e of ICT such as Microsoft word, Excel and PowerPoint. Confident in the use of email and interne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customer experien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Knowledge of data protection and confidentiality and ability to deal with sensitive enquiri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form/ Interview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ies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high standard of effective written and verbal communication skil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ble to work successfully as part of a tea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ble to use own initiative, work independently and organize own work schedul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y to work flexib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e to address new initiatives, learn new skills and willingness to undertake relevant train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understanding of the importance of confidentialit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y to work under pressure and meet tight deadli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y to be highly motivated in the rol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form/ Interview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Attributes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e to initiate and develop good working relationships with all members of the school community – pupils, families, staff and governo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y to be a welcoming “front face” of school, have a friendly and approachable manner, presenting a professional image and contributing to a positive school eth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ctual, good time keeping and excellent sickness absence record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iew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Requirements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post will be subject to an enhanced disclosure from the Disclosure and Barring Service.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37:00Z</dcterms:created>
  <dc:creator>faye.chase</dc:creator>
  <dc:description/>
  <dc:language>en-US</dc:language>
  <cp:lastModifiedBy>Gillian Walker</cp:lastModifiedBy>
  <cp:lastPrinted>2013-04-17T11:46:00Z</cp:lastPrinted>
  <dcterms:modified xsi:type="dcterms:W3CDTF">2016-03-23T14:37:00Z</dcterms:modified>
  <cp:revision>2</cp:revision>
  <dc:subject/>
  <dc:title>Children, Young People and Families</dc:title>
</cp:coreProperties>
</file>